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jc w:val="left"/>
        <w:rPr>
          <w:rFonts w:ascii="Times New Roman" w:hAnsi="Times New Roman" w:cs="Times New Roman"/>
          <w:sz w:val="24"/>
          <w:szCs w:val="24"/>
        </w:rPr>
      </w:pPr>
      <w:r>
        <w:rPr>
          <w:rFonts w:cs="Times New Roman" w:ascii="Times New Roman" w:hAnsi="Times New Roman"/>
          <w:sz w:val="24"/>
          <w:szCs w:val="24"/>
        </w:rPr>
        <w:t xml:space="preserve">INSTRUCTIONAL GUIDE </w:t>
      </w:r>
    </w:p>
    <w:p>
      <w:pPr>
        <w:pStyle w:val="Normal"/>
        <w:tabs>
          <w:tab w:val="clear" w:pos="720"/>
          <w:tab w:val="left" w:pos="7380" w:leader="none"/>
        </w:tabs>
        <w:rPr>
          <w:rFonts w:ascii="Times New Roman" w:hAnsi="Times New Roman" w:cs="Times New Roman"/>
          <w:sz w:val="24"/>
          <w:szCs w:val="24"/>
        </w:rPr>
      </w:pPr>
      <w:r>
        <w:rPr>
          <w:rFonts w:cs="Times New Roman"/>
          <w:sz w:val="24"/>
          <w:szCs w:val="24"/>
        </w:rPr>
      </w:r>
    </w:p>
    <w:tbl>
      <w:tblPr>
        <w:tblW w:w="12990" w:type="dxa"/>
        <w:jc w:val="left"/>
        <w:tblInd w:w="-15" w:type="dxa"/>
        <w:tblLayout w:type="fixed"/>
        <w:tblCellMar>
          <w:top w:w="0" w:type="dxa"/>
          <w:left w:w="0" w:type="dxa"/>
          <w:bottom w:w="0" w:type="dxa"/>
          <w:right w:w="0" w:type="dxa"/>
        </w:tblCellMar>
      </w:tblPr>
      <w:tblGrid>
        <w:gridCol w:w="12990"/>
      </w:tblGrid>
      <w:tr>
        <w:trPr/>
        <w:tc>
          <w:tcPr>
            <w:tcW w:w="12990" w:type="dxa"/>
            <w:tcBorders/>
            <w:vAlign w:val="center"/>
          </w:tcPr>
          <w:tbl>
            <w:tblPr>
              <w:tblW w:w="12944" w:type="dxa"/>
              <w:jc w:val="left"/>
              <w:tblInd w:w="8" w:type="dxa"/>
              <w:tblLayout w:type="fixed"/>
              <w:tblCellMar>
                <w:top w:w="0" w:type="dxa"/>
                <w:left w:w="0" w:type="dxa"/>
                <w:bottom w:w="0" w:type="dxa"/>
                <w:right w:w="0" w:type="dxa"/>
              </w:tblCellMar>
            </w:tblPr>
            <w:tblGrid>
              <w:gridCol w:w="12944"/>
            </w:tblGrid>
            <w:tr>
              <w:trPr/>
              <w:tc>
                <w:tcPr>
                  <w:tcW w:w="12944" w:type="dxa"/>
                  <w:tcBorders/>
                  <w:vAlign w:val="center"/>
                </w:tcPr>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1</w:t>
                    <w:tab/>
                    <w:tab/>
                    <w:tab/>
                    <w:tab/>
                    <w:tab/>
                    <w:tab/>
                    <w:tab/>
                    <w:t xml:space="preserve">             </w:t>
                    <w:tab/>
                    <w:tab/>
                    <w:tab/>
                    <w:t xml:space="preserve">                   Activity                RTII</w:t>
                  </w:r>
                </w:p>
                <w:tbl>
                  <w:tblPr>
                    <w:tblW w:w="12904" w:type="dxa"/>
                    <w:jc w:val="left"/>
                    <w:tblInd w:w="0" w:type="dxa"/>
                    <w:tblLayout w:type="fixed"/>
                    <w:tblCellMar>
                      <w:top w:w="0" w:type="dxa"/>
                      <w:left w:w="108" w:type="dxa"/>
                      <w:bottom w:w="0" w:type="dxa"/>
                      <w:right w:w="108" w:type="dxa"/>
                    </w:tblCellMar>
                  </w:tblPr>
                  <w:tblGrid>
                    <w:gridCol w:w="1733"/>
                    <w:gridCol w:w="1855"/>
                    <w:gridCol w:w="1856"/>
                    <w:gridCol w:w="2449"/>
                    <w:gridCol w:w="1440"/>
                    <w:gridCol w:w="1702"/>
                    <w:gridCol w:w="1869"/>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2">
                          <w:r>
                            <w:rPr>
                              <w:rStyle w:val="InternetLink"/>
                              <w:rFonts w:cs="Arial" w:ascii="Arial" w:hAnsi="Arial"/>
                              <w:color w:val="000000"/>
                              <w:sz w:val="18"/>
                              <w:szCs w:val="18"/>
                              <w:u w:val="none"/>
                            </w:rPr>
                            <w:t>Objects that move in translational motion are described in terms of position, velocity, and acceleration</w:t>
                          </w:r>
                          <w:r>
                            <w:rPr>
                              <w:rStyle w:val="InternetLink"/>
                              <w:sz w:val="22"/>
                              <w:szCs w:val="22"/>
                            </w:rPr>
                            <w:t>.</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can the motion of an object be described in a measurable and quantitative way?</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osition, velocity, and acceleration of an object can be measured and quantified (in magnitude and direction), using appropriate tools and units, in a reference frame.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sition, velocity and acceleration are examples of vectors, quantities relying on both direction and magnitude that combine with other velocity and acceleration vectors according to specific mathematical rules.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ctors allow the formulation of Physical Laws independent of a particular coordinate system.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w:t>
                        </w:r>
                        <w:r>
                          <w:rPr>
                            <w:rStyle w:val="InternetLink"/>
                            <w:sz w:val="18"/>
                            <w:u w:val="none"/>
                            <w:szCs w:val="18"/>
                            <w:rFonts w:cs="Arial" w:ascii="Arial" w:hAnsi="Arial"/>
                            <w:color w:val="000000"/>
                          </w:rPr>
                          <w:fldChar w:fldCharType="end"/>
                        </w:r>
                        <w:r>
                          <w:rPr>
                            <w:rStyle w:val="InternetLink"/>
                            <w:rFonts w:cs="Arial" w:ascii="Arial" w:hAnsi="Arial"/>
                            <w:sz w:val="18"/>
                            <w:szCs w:val="18"/>
                          </w:rPr>
                          <w:t>1.D.3.1.1</w:t>
                        </w:r>
                        <w:r>
                          <w:rPr>
                            <w:rFonts w:cs="Arial" w:ascii="Arial" w:hAnsi="Arial"/>
                            <w:sz w:val="18"/>
                            <w:szCs w:val="1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motion of a projectile can be represented and analyzed as two different motions, a vertical motion with constant acceleration and a horizontal motion with constant speed.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24"/>
                    </w:rPr>
                  </w:pPr>
                  <w:r>
                    <w:rPr>
                      <w:szCs w:val="24"/>
                    </w:rPr>
                  </w:r>
                </w:p>
              </w:tc>
            </w:tr>
          </w:tbl>
          <w:p>
            <w:pPr>
              <w:pStyle w:val="Normal"/>
              <w:tabs>
                <w:tab w:val="clear" w:pos="720"/>
                <w:tab w:val="left" w:pos="7380" w:leader="none"/>
              </w:tabs>
              <w:rPr/>
            </w:pPr>
            <w:r>
              <w:rPr/>
            </w:r>
          </w:p>
          <w:tbl>
            <w:tblPr>
              <w:tblW w:w="12944" w:type="dxa"/>
              <w:jc w:val="left"/>
              <w:tblInd w:w="8" w:type="dxa"/>
              <w:tblLayout w:type="fixed"/>
              <w:tblCellMar>
                <w:top w:w="0" w:type="dxa"/>
                <w:left w:w="0" w:type="dxa"/>
                <w:bottom w:w="0" w:type="dxa"/>
                <w:right w:w="0" w:type="dxa"/>
              </w:tblCellMar>
            </w:tblPr>
            <w:tblGrid>
              <w:gridCol w:w="12944"/>
            </w:tblGrid>
            <w:tr>
              <w:trPr/>
              <w:tc>
                <w:tcPr>
                  <w:tcW w:w="12944" w:type="dxa"/>
                  <w:tcBorders/>
                  <w:vAlign w:val="center"/>
                </w:tcPr>
                <w:tbl>
                  <w:tblPr>
                    <w:tblW w:w="12898" w:type="dxa"/>
                    <w:jc w:val="left"/>
                    <w:tblInd w:w="8" w:type="dxa"/>
                    <w:tblLayout w:type="fixed"/>
                    <w:tblCellMar>
                      <w:top w:w="0" w:type="dxa"/>
                      <w:left w:w="0" w:type="dxa"/>
                      <w:bottom w:w="0" w:type="dxa"/>
                      <w:right w:w="0" w:type="dxa"/>
                    </w:tblCellMar>
                  </w:tblPr>
                  <w:tblGrid>
                    <w:gridCol w:w="12898"/>
                  </w:tblGrid>
                  <w:tr>
                    <w:trPr/>
                    <w:tc>
                      <w:tcPr>
                        <w:tcW w:w="12898" w:type="dxa"/>
                        <w:tcBorders/>
                        <w:vAlign w:val="center"/>
                      </w:tcPr>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1</w:t>
                          <w:tab/>
                          <w:tab/>
                          <w:tab/>
                          <w:tab/>
                          <w:tab/>
                          <w:tab/>
                          <w:tab/>
                          <w:t xml:space="preserve">             </w:t>
                          <w:tab/>
                          <w:tab/>
                          <w:tab/>
                          <w:t xml:space="preserve">                   Activity                RTII</w:t>
                        </w:r>
                      </w:p>
                      <w:tbl>
                        <w:tblPr>
                          <w:tblW w:w="12858" w:type="dxa"/>
                          <w:jc w:val="left"/>
                          <w:tblInd w:w="0" w:type="dxa"/>
                          <w:tblLayout w:type="fixed"/>
                          <w:tblCellMar>
                            <w:top w:w="0" w:type="dxa"/>
                            <w:left w:w="108" w:type="dxa"/>
                            <w:bottom w:w="0" w:type="dxa"/>
                            <w:right w:w="108" w:type="dxa"/>
                          </w:tblCellMar>
                        </w:tblPr>
                        <w:tblGrid>
                          <w:gridCol w:w="1730"/>
                          <w:gridCol w:w="1849"/>
                          <w:gridCol w:w="1851"/>
                          <w:gridCol w:w="2442"/>
                          <w:gridCol w:w="1439"/>
                          <w:gridCol w:w="1691"/>
                          <w:gridCol w:w="1856"/>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3">
                                <w:r>
                                  <w:rPr>
                                    <w:rStyle w:val="InternetLink"/>
                                    <w:rFonts w:cs="Arial" w:ascii="Arial" w:hAnsi="Arial"/>
                                    <w:color w:val="000000"/>
                                    <w:sz w:val="18"/>
                                    <w:szCs w:val="18"/>
                                    <w:u w:val="none"/>
                                  </w:rPr>
                                  <w:t>Objects that move in translational motion are described in terms of position, velocity, and acceleration</w:t>
                                </w:r>
                                <w:r>
                                  <w:rPr>
                                    <w:rStyle w:val="InternetLink"/>
                                    <w:sz w:val="22"/>
                                    <w:szCs w:val="22"/>
                                  </w:rPr>
                                  <w:t>.</w:t>
                                </w:r>
                              </w:hyperlink>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can the motion of an object be described in a measurable and quantitative way?</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sition, velocity, and acceleration describe the motion of objects at every scale from the motion of subatomic particles to the motion of entire galaxies. </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se concepts are used in the design and evaluation of many technologies. </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w:t>
                              </w:r>
                              <w:r>
                                <w:rPr>
                                  <w:rStyle w:val="InternetLink"/>
                                  <w:sz w:val="18"/>
                                  <w:u w:val="none"/>
                                  <w:szCs w:val="18"/>
                                  <w:rFonts w:cs="Arial" w:ascii="Arial" w:hAnsi="Arial"/>
                                  <w:color w:val="000000"/>
                                </w:rPr>
                                <w:fldChar w:fldCharType="end"/>
                              </w:r>
                              <w:r>
                                <w:rPr>
                                  <w:rStyle w:val="InternetLink"/>
                                  <w:rFonts w:cs="Arial" w:ascii="Arial" w:hAnsi="Arial"/>
                                  <w:sz w:val="18"/>
                                  <w:szCs w:val="18"/>
                                </w:rPr>
                                <w:t>3.1.1</w:t>
                              </w:r>
                              <w:r>
                                <w:rPr>
                                  <w:rFonts w:cs="Arial" w:ascii="Arial" w:hAnsi="Arial"/>
                                  <w:sz w:val="18"/>
                                  <w:szCs w:val="18"/>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24"/>
                          </w:rPr>
                        </w:pPr>
                        <w:r>
                          <w:rPr>
                            <w:szCs w:val="24"/>
                          </w:rPr>
                        </w:r>
                      </w:p>
                    </w:tc>
                  </w:tr>
                </w:tbl>
                <w:p>
                  <w:pPr>
                    <w:pStyle w:val="Heading"/>
                    <w:jc w:val="left"/>
                    <w:rPr/>
                  </w:pPr>
                  <w:r>
                    <w:rPr/>
                  </w:r>
                </w:p>
              </w:tc>
            </w:tr>
          </w:tbl>
          <w:p>
            <w:pPr>
              <w:pStyle w:val="Heading"/>
              <w:jc w:val="left"/>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2</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4">
              <w:r>
                <w:rPr>
                  <w:rStyle w:val="InternetLink"/>
                  <w:rFonts w:cs="Arial" w:ascii="Arial" w:hAnsi="Arial"/>
                  <w:color w:val="000000"/>
                  <w:sz w:val="18"/>
                  <w:szCs w:val="18"/>
                  <w:u w:val="none"/>
                </w:rPr>
                <w:t>All forces arise from the interactions between different objects.</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is a forc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Four fundamental forces of nature dominate at different scales: the strong and weak forces acting within the nucleus opposing proton-proton repulsion, the electrical force dominates in biological and chemical processes, and gravitational force dominates at astronomical scale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ur fundamental forces of nature dominate at different scales: the strong and weak forces acting within the nucleus opposing proton-proton repulsion, the electrical force dominates in biological and chemical processes, and gravitational force dominates at astronomical scale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ces may result from contact or action at a distance in the case of gravitational, electrostatic, or magnetic field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ces may result from contact or action at a distance in the case of gravitational, electrostatic, or magnetic field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2</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5">
              <w:r>
                <w:rPr>
                  <w:rStyle w:val="InternetLink"/>
                  <w:rFonts w:cs="Arial" w:ascii="Arial" w:hAnsi="Arial"/>
                  <w:color w:val="000000"/>
                  <w:sz w:val="18"/>
                  <w:szCs w:val="18"/>
                  <w:u w:val="none"/>
                </w:rPr>
                <w:t>All forces arise from the interactions between different objects.</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is a forc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olids, liquids and gases can exert forces on surfaces and is quantified as pressur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olids, liquids and gases can exert forces on surfaces and is quantified as pressur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en two surfaces of objects are in contact with each other, the force of friction between them depends on the nature of the materials in contact and the normal forc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w:t>
            </w:r>
            <w:r>
              <w:rPr>
                <w:rStyle w:val="InternetLink"/>
                <w:sz w:val="18"/>
                <w:u w:val="none"/>
                <w:szCs w:val="18"/>
                <w:rFonts w:cs="Arial" w:ascii="Arial" w:hAnsi="Arial"/>
                <w:color w:val="000000"/>
              </w:rPr>
              <w:fldChar w:fldCharType="end"/>
            </w:r>
            <w:r>
              <w:rPr>
                <w:rStyle w:val="InternetLink"/>
                <w:rFonts w:cs="Arial" w:ascii="Arial" w:hAnsi="Arial"/>
                <w:sz w:val="18"/>
                <w:szCs w:val="18"/>
              </w:rPr>
              <w:t>1.D.3.1.1</w:t>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en two surfaces of objects are in contact with each other, the force of friction between them depends on the nature of the materials in contact and the normal forc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2</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6">
              <w:r>
                <w:rPr>
                  <w:rStyle w:val="InternetLink"/>
                  <w:rFonts w:cs="Arial" w:ascii="Arial" w:hAnsi="Arial"/>
                  <w:color w:val="000000"/>
                  <w:sz w:val="18"/>
                  <w:szCs w:val="18"/>
                  <w:u w:val="none"/>
                </w:rPr>
                <w:t>All forces arise from the interactions between different objects.</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is a forc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ewton’s Law of Universal Gravitation computes the force between two masses at a distanc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ewton’s Law of Universal Gravitation computes the force between two masses at a distanc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ulomb’s Law computes the force between two electrically charged objects at a distanc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ulomb’s Law computes the force between two electrically charged objects at a distanc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szCs w:val="18"/>
                <w:rFonts w:cs="Arial" w:ascii="Arial" w:hAnsi="Arial"/>
              </w:rPr>
              <w:instrText xml:space="preserve"> HYPERLINK "http://www.pdesas.org/Standard/StandardsBrowser" \l "27402?cf=y"</w:instrText>
            </w:r>
            <w:r>
              <w:rPr>
                <w:rStyle w:val="InternetLink"/>
                <w:sz w:val="18"/>
                <w:szCs w:val="18"/>
                <w:rFonts w:cs="Arial" w:ascii="Arial" w:hAnsi="Arial"/>
              </w:rPr>
              <w:fldChar w:fldCharType="separate"/>
            </w:r>
            <w:r>
              <w:rPr>
                <w:rStyle w:val="InternetLink"/>
                <w:rFonts w:cs="Arial" w:ascii="Arial" w:hAnsi="Arial"/>
                <w:sz w:val="18"/>
                <w:szCs w:val="18"/>
              </w:rPr>
              <w:t>S11.D.3.1.1</w:t>
            </w:r>
            <w:r>
              <w:rPr>
                <w:rStyle w:val="InternetLink"/>
                <w:sz w:val="18"/>
                <w:szCs w:val="18"/>
                <w:rFonts w:cs="Arial" w:ascii="Arial" w:hAnsi="Arial"/>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3</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7">
              <w:r>
                <w:rPr>
                  <w:rStyle w:val="InternetLink"/>
                  <w:rFonts w:cs="Arial" w:ascii="Arial" w:hAnsi="Arial"/>
                  <w:sz w:val="18"/>
                  <w:szCs w:val="18"/>
                </w:rPr>
                <w:t>All changes in translational motion are due to forces.</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at causes the motion of an object to chang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ertial mass is a measure of the resistance of an object to changes in translation motion (Newton’s First Law of Mo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ertial mass is a measure of the resistance of an object to changes in translation motion (Newton’s First Law of Mo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inertial mass and charge of an object and any forces acting on it can be measured and quantified using appropriate tools, units, frames of reference, and technique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w:t>
            </w:r>
            <w:r>
              <w:rPr>
                <w:rStyle w:val="InternetLink"/>
                <w:sz w:val="18"/>
                <w:u w:val="none"/>
                <w:szCs w:val="18"/>
                <w:rFonts w:cs="Arial" w:ascii="Arial" w:hAnsi="Arial"/>
                <w:color w:val="000000"/>
              </w:rPr>
              <w:fldChar w:fldCharType="end"/>
            </w:r>
            <w:r>
              <w:rPr>
                <w:rStyle w:val="InternetLink"/>
                <w:rFonts w:cs="Arial" w:ascii="Arial" w:hAnsi="Arial"/>
                <w:sz w:val="18"/>
                <w:szCs w:val="18"/>
              </w:rPr>
              <w:t>1.D.3.1.1</w:t>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inertial mass and charge of an object and any forces acting on it can be measured and quantified using appropriate tools, units, frames of reference, and technique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ewton’s Laws of Motion empirically describe the motion of objects in terms of force interactions, mass, and acceleration in a non-accelerating, non-relativistic reference fram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3</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8">
              <w:r>
                <w:rPr>
                  <w:rStyle w:val="InternetLink"/>
                  <w:rFonts w:cs="Arial" w:ascii="Arial" w:hAnsi="Arial"/>
                  <w:sz w:val="18"/>
                  <w:szCs w:val="18"/>
                </w:rPr>
                <w:t>All changes in translational motion are due to forces.</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at causes the motion of an object to chang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ewton’s Laws of Motion empirically describe the motion of objects in terms of force interactions, mass, and acceleration in a non-accelerating, non-relativistic reference fram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 objects in a constant state of motion (including those at rest) the net force is zero.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 objects in a constant state of motion (including those at rest) the net force is zero.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w:t>
            </w:r>
            <w:r>
              <w:rPr>
                <w:rStyle w:val="InternetLink"/>
                <w:sz w:val="18"/>
                <w:u w:val="none"/>
                <w:szCs w:val="18"/>
                <w:rFonts w:cs="Arial" w:ascii="Arial" w:hAnsi="Arial"/>
                <w:color w:val="000000"/>
              </w:rPr>
              <w:fldChar w:fldCharType="end"/>
            </w:r>
            <w:r>
              <w:rPr>
                <w:rStyle w:val="InternetLink"/>
                <w:rFonts w:cs="Arial" w:ascii="Arial" w:hAnsi="Arial"/>
                <w:sz w:val="18"/>
                <w:szCs w:val="18"/>
              </w:rPr>
              <w:t>1.D.3.1.1</w:t>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iven a knowledge of all the forces acting on an object, its accelerations can be calculated.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iven a knowledge of all the forces acting on an object, its accelerations can be calculated.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3</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9">
              <w:r>
                <w:rPr>
                  <w:rStyle w:val="InternetLink"/>
                  <w:rFonts w:cs="Arial" w:ascii="Arial" w:hAnsi="Arial"/>
                  <w:sz w:val="18"/>
                  <w:szCs w:val="18"/>
                </w:rPr>
                <w:t>All changes in translational motion are due to forces.</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at causes the motion of an object to chang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iven a knowledge of an object’s motion, its force(s) can be inferred.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iven a knowledge of an object’s motion, its force(s) can be inferred.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ile many forces can act on an object, those forces can be represented and analyzed using a free body diagram.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ile many forces can act on an object, those forces can be represented and analyzed using a free body diagram.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szCs w:val="18"/>
                <w:rFonts w:cs="Arial" w:ascii="Arial" w:hAnsi="Arial"/>
              </w:rPr>
              <w:instrText xml:space="preserve"> HYPERLINK "http://www.pdesas.org/Standard/StandardsBrowser" \l "27402?cf=y"</w:instrText>
            </w:r>
            <w:r>
              <w:rPr>
                <w:rStyle w:val="InternetLink"/>
                <w:sz w:val="18"/>
                <w:szCs w:val="18"/>
                <w:rFonts w:cs="Arial" w:ascii="Arial" w:hAnsi="Arial"/>
              </w:rPr>
              <w:fldChar w:fldCharType="separate"/>
            </w:r>
            <w:r>
              <w:rPr>
                <w:rStyle w:val="InternetLink"/>
                <w:rFonts w:cs="Arial" w:ascii="Arial" w:hAnsi="Arial"/>
                <w:sz w:val="18"/>
                <w:szCs w:val="18"/>
              </w:rPr>
              <w:t>S11.D.3.1.1</w:t>
            </w:r>
            <w:r>
              <w:rPr>
                <w:rStyle w:val="InternetLink"/>
                <w:sz w:val="18"/>
                <w:szCs w:val="18"/>
                <w:rFonts w:cs="Arial" w:ascii="Arial" w:hAnsi="Arial"/>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ces can be mathematically combined together as a vector sum resulting in a single net force that causes the object to accelerate in the direction of that net forc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3</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10">
              <w:r>
                <w:rPr>
                  <w:rStyle w:val="InternetLink"/>
                  <w:rFonts w:cs="Arial" w:ascii="Arial" w:hAnsi="Arial"/>
                  <w:sz w:val="18"/>
                  <w:szCs w:val="18"/>
                </w:rPr>
                <w:t>All changes in translational motion are due to forces.</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at causes the motion of an object to chang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ces can be mathematically combined together as a vector sum resulting in a single net force that causes the object to accelerate in the direction of that net forc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 understanding of forces and their interactions is used to describe, explain, and design any number of natural and human-built objects and system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 understanding of forces and their interactions is used to describe, explain, and design any number of natural and human-built objects and system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truct a free body diagram indicating the magnitude and direction of the forces on an object and use information from the diagram to determine the mo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w:t>
            </w:r>
            <w:r>
              <w:rPr>
                <w:rStyle w:val="InternetLink"/>
                <w:sz w:val="18"/>
                <w:u w:val="none"/>
                <w:szCs w:val="18"/>
                <w:rFonts w:cs="Arial" w:ascii="Arial" w:hAnsi="Arial"/>
                <w:color w:val="000000"/>
              </w:rPr>
              <w:fldChar w:fldCharType="end"/>
            </w:r>
            <w:r>
              <w:rPr>
                <w:rStyle w:val="InternetLink"/>
                <w:rFonts w:cs="Arial" w:ascii="Arial" w:hAnsi="Arial"/>
                <w:sz w:val="18"/>
                <w:szCs w:val="18"/>
              </w:rPr>
              <w:t>1.D.3.1.1</w:t>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4</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11">
              <w:r>
                <w:rPr>
                  <w:rStyle w:val="InternetLink"/>
                  <w:color w:val="000000"/>
                  <w:sz w:val="22"/>
                  <w:szCs w:val="22"/>
                  <w:u w:val="none"/>
                </w:rPr>
                <w:t>The rotational motion of objects is described in terms of angular position, angular velocity, and angular acceleration.</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can rotational motion be described in a measurable and quantitative way?</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ngular position, angular velocity, and angular acceleration of an object are vectors and can be and quantified using appropriate tools, frames of reference, and units in reference to an axis of rota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torque acting on an object using the rotational inertia and angular accelera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ngular position, angular velocity, and angular acceleration of an object are vectors and can be and quantified using appropriate tools, frames of reference, and units in reference to an axis of rota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gular position, angular speed, and angular acceleration are the rotational analogues of translational position, velocity, and accelera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torque acting on an object using the rotational inertia and angular accelera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gular position, angular speed, and angular acceleration are the rotational analogues of translational position, velocity, and accelera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otation of objects gives rise to various rotation-related phenomena including gyroscopic stability and magnetic field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torque acting on an object using the rotational inertia and angular accelera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5</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12">
              <w:r>
                <w:rPr>
                  <w:rStyle w:val="InternetLink"/>
                  <w:color w:val="000000"/>
                  <w:sz w:val="22"/>
                  <w:szCs w:val="22"/>
                  <w:u w:val="none"/>
                </w:rPr>
                <w:t>All changes in rotational motion are due to torques.</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causes changes in the rotational motion of an object?</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orque is vector product of an applied force and the distance between the application and an object’s axis of rotation, resulting in the rotation of the object.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orque is vector product of an applied force and the distance between the application and an object’s axis of rotation, resulting in the rotation of the object.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otational mass/inertia of an object and the torques acting on it can be measured and quantified using appropriate tools, units, and technique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torque acting on an object using the rotational inertia and angular accelera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otational mass/inertia of an object and the torques acting on it can be measured and quantified using appropriate tools, units, and technique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otational mass/inertia of an object and the torques acting on it can be measured and quantified using appropriate tools, units, and technique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5</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13">
              <w:r>
                <w:rPr>
                  <w:rStyle w:val="InternetLink"/>
                  <w:color w:val="000000"/>
                  <w:sz w:val="22"/>
                  <w:szCs w:val="22"/>
                  <w:u w:val="none"/>
                </w:rPr>
                <w:t>All changes in rotational motion are due to torques.</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causes changes in the rotational motion of an object?</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orque is the rotational analogue of force for translational mo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torque acting on an object using the rotational inertia and angular accelera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orque is the rotational analogue of force for translational mo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orque is the rotational analogue of force for translational mo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 object in equilibrium has vector sums of torques and forces both equal to zero.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torque acting on an object using the rotational inertia and angular accelera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 object in equilibrium has vector sums of torques and forces both equal to zero.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 object in equilibrium has vector sums of torques and forces both equal to zero.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5</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14">
              <w:r>
                <w:rPr>
                  <w:rStyle w:val="InternetLink"/>
                  <w:color w:val="000000"/>
                  <w:sz w:val="22"/>
                  <w:szCs w:val="22"/>
                  <w:u w:val="none"/>
                </w:rPr>
                <w:t>All changes in rotational motion are due to torques.</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causes changes in the rotational motion of an object?</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se concepts explain phenomena at different scales from particle interactions to galaxy forma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torque acting on an object using the rotational inertia and angular accelera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se concepts explain phenomena at different scales from particle interactions to galaxy forma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se concepts explain phenomena at different scales from particle interactions to galaxy forma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 understanding of these concepts is used to describe, explain, and design any number of natural and human-built objects and system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torque acting on an object using the rotational inertia and angular acceleration of the object.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 understanding of these concepts is used to describe, explain, and design any number of natural and human-built objects and system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 understanding of these concepts is used to describe, explain, and design any number of natural and human-built objects and system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6</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15">
              <w:r>
                <w:rPr>
                  <w:rStyle w:val="InternetLink"/>
                  <w:rFonts w:cs="Arial" w:ascii="Arial" w:hAnsi="Arial"/>
                  <w:color w:val="000000"/>
                  <w:sz w:val="18"/>
                  <w:szCs w:val="18"/>
                  <w:u w:val="none"/>
                </w:rPr>
                <w:t>Objects that move in simple harmonic motion can be described in terms of position, velocity, and acceleration and can result in the production of waves that travel through space.</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can the periodic motion of objects be described?</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eriod, frequency, amplitude, position, velocity, and acceleration of an object in simple harmonic motion can be measured and quantified (in magnitude and direction), using appropriate tools and units, in a reference fram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be the relationship between simple harmonic motion and the formation of waves and related phenomena.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echanical and electromagnetic waves are described in terms of wavelength, amplitude, velocity, and frequency and can be produced by objects in simple harmonic motion or electrical circuit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be the relationship between simple harmonic motion and the formation of waves and related phenomena.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raveling waves transfer energy exerted as force to distant objects that absorb or reflect the traveling wave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be the relationship between simple harmonic motion and the formation of waves and related phenomena.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waves produced by objects in simple harmonic motion interact with other waves and matter and result in the phenomena of wave superposition, interference, reflection, refraction, and resonanc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be the relationship between simple harmonic motion and the formation of waves and related phenomena.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se concepts are used in the design and evaluation of many technologie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be the relationship between simple harmonic motion and the formation of waves and related phenomena.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7</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16">
              <w:r>
                <w:rPr>
                  <w:rStyle w:val="InternetLink"/>
                  <w:color w:val="000000"/>
                  <w:sz w:val="22"/>
                  <w:szCs w:val="22"/>
                  <w:u w:val="none"/>
                </w:rPr>
                <w:t>All simple harmonic motion can be explained using force and/or torque.</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causes an object to oscillate instead of moving off in a straight lin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implest harmonic motion can be characterized by one part, an inertial mass, that remains in one vicinity while oscillating about an average posi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imple harmonic motion of an object can be quantitatively described using the sine and cosine trigonometric function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inertial mass and return force or torque of objects interacting in a system can be measured and quantified using appropriate tools, units, and technique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oscillatory behavior results from the interplay of two properties that have opposite tendencies: a return force or torque and an inertial mas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eturn force or torque tries to return the inertial mass to the resting position while the internal mass resists changes in mo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br w:type="page"/>
      </w: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7</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17">
              <w:r>
                <w:rPr>
                  <w:rStyle w:val="InternetLink"/>
                  <w:color w:val="000000"/>
                  <w:sz w:val="22"/>
                  <w:szCs w:val="22"/>
                  <w:u w:val="none"/>
                </w:rPr>
                <w:t>All simple harmonic motion can be explained using force and/or torque.</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causes an object to oscillate instead of moving off in a straight lin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implest harmonic motion can be characterized by one part, an inertial mass, that remains in one vicinity while oscillating about an average posi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imple harmonic motion of an object can be quantitatively described using the sine and cosine trigonometric function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inertial mass and return force or torque of objects interacting in a system can be measured and quantified using appropriate tools, units, and technique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oscillatory behavior results from the interplay of two properties that have opposite tendencies: a return force or torque and an inertial mas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eturn force or torque tries to return the inertial mass to the resting position while the internal mass resists changes in mo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br w:type="page"/>
      </w: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rFonts w:ascii="Arial" w:hAnsi="Arial" w:cs="Arial"/>
          <w:color w:val="43413E"/>
          <w:sz w:val="18"/>
          <w:szCs w:val="18"/>
        </w:rPr>
      </w:pPr>
      <w:r>
        <w:rPr>
          <w:rFonts w:cs="Arial" w:ascii="Arial" w:hAnsi="Arial"/>
          <w:b/>
          <w:color w:val="43413E"/>
          <w:sz w:val="18"/>
          <w:szCs w:val="18"/>
        </w:rPr>
        <w:tab/>
        <w:t>7</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18">
              <w:r>
                <w:rPr>
                  <w:rStyle w:val="InternetLink"/>
                  <w:color w:val="000000"/>
                  <w:sz w:val="22"/>
                  <w:szCs w:val="22"/>
                  <w:u w:val="none"/>
                </w:rPr>
                <w:t>All simple harmonic motion can be explained using force and/or torque.</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causes an object to oscillate instead of moving off in a straight lin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se concepts are used in the design and evaluation of many technologie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ing conservation of angular momentum, calculate the changes in an objects angular velocity as its rotational inertia changes.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b/>
          <w:b/>
        </w:rPr>
      </w:pPr>
      <w:r>
        <w:rPr>
          <w:b/>
        </w:rPr>
        <w:tab/>
        <w:t>8</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19">
              <w:r>
                <w:rPr>
                  <w:rStyle w:val="InternetLink"/>
                  <w:rFonts w:cs="Arial" w:ascii="Arial" w:hAnsi="Arial"/>
                  <w:color w:val="000000"/>
                  <w:sz w:val="18"/>
                  <w:szCs w:val="18"/>
                  <w:u w:val="none"/>
                </w:rPr>
                <w:t>All motion can be explained using the laws of the conservation of energy, the conservation of momentum, and/or the conservation of angular momentum.</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do an object’s mass distribution and interactions with other objects and forces at a distance influence the object’s motion?</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osition and velocity of an object or interacting objects can be represented and quantified in terms of its momentum, angular momentum, kinetic energy, and potential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osition and velocity of an object or interacting objects can be represented and quantified in terms of its momentum, angular momentum, kinetic energy, and potential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conservation of energy to calculate the kinetic energy and potential energy of an object at any time during its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osition and velocity of an object or interacting objects can be represented and quantified in terms of its momentum, angular momentum, kinetic energy, and potential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otational kinetic energy is the rotational analogue of translational kinetic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otational kinetic energy is the rotational analogue of translational kinetic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conservation of energy to calculate the kinetic energy and potential energy of an object at any time during its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b/>
          <w:b/>
        </w:rPr>
      </w:pPr>
      <w:r>
        <w:rPr>
          <w:b/>
        </w:rPr>
        <w:tab/>
        <w:t>8</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20">
              <w:r>
                <w:rPr>
                  <w:rStyle w:val="InternetLink"/>
                  <w:rFonts w:cs="Arial" w:ascii="Arial" w:hAnsi="Arial"/>
                  <w:color w:val="000000"/>
                  <w:sz w:val="18"/>
                  <w:szCs w:val="18"/>
                  <w:u w:val="none"/>
                </w:rPr>
                <w:t>All motion can be explained using the laws of the conservation of energy, the conservation of momentum, and/or the conservation of angular momentum.</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do an object’s mass distribution and interactions with other objects and forces at a distance influence the object’s motion?</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every transformation of energy from one form to another, some of the energy is converted into thermal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conservation of energy to calculate the kinetic energy and potential energy of an object at any time during its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every transformation of energy from one form to another, some of the energy is converted into thermal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otational inertia and angular velocity of an object can be represented in terms of its angular momentum and kinetic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otational inertia and angular velocity of an object can be represented in terms of its angular momentum and kinetic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conservation of energy to calculate the kinetic energy and potential energy of an object at any time during its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otational inertia and angular velocity of an object can be represented in terms of its angular momentum and kinetic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an isolated system, the total momentum or angular momentum is conserved.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b/>
          <w:b/>
        </w:rPr>
      </w:pPr>
      <w:r>
        <w:rPr>
          <w:b/>
        </w:rPr>
        <w:tab/>
        <w:t>8</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21">
              <w:r>
                <w:rPr>
                  <w:rStyle w:val="InternetLink"/>
                  <w:rFonts w:cs="Arial" w:ascii="Arial" w:hAnsi="Arial"/>
                  <w:color w:val="000000"/>
                  <w:sz w:val="18"/>
                  <w:szCs w:val="18"/>
                  <w:u w:val="none"/>
                </w:rPr>
                <w:t>All motion can be explained using the laws of the conservation of energy, the conservation of momentum, and/or the conservation of angular momentum.</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do an object’s mass distribution and interactions with other objects and forces at a distance influence the object’s motion?</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an isolated system, the total momentum or angular momentum is conserved.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conservation of energy to calculate the kinetic energy and potential energy of an object at any time during its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an isolated system, the total momentum or angular momentum is conserved.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a closed system, the product of an object’s angular speed and rotational inertia will remain constant.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a closed system, the product of an object’s angular speed and rotational inertia will remain constant.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conservation of energy to calculate the kinetic energy and potential energy of an object at any time during its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a closed system, the product of an object’s angular speed and rotational inertia will remain constant.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re are a number of situations in which an object will have both translational and rotational kinetic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b/>
          <w:b/>
        </w:rPr>
      </w:pPr>
      <w:r>
        <w:rPr>
          <w:b/>
        </w:rPr>
        <w:tab/>
        <w:t>8</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22">
              <w:r>
                <w:rPr>
                  <w:rStyle w:val="InternetLink"/>
                  <w:rFonts w:cs="Arial" w:ascii="Arial" w:hAnsi="Arial"/>
                  <w:color w:val="000000"/>
                  <w:sz w:val="18"/>
                  <w:szCs w:val="18"/>
                  <w:u w:val="none"/>
                </w:rPr>
                <w:t>All motion can be explained using the laws of the conservation of energy, the conservation of momentum, and/or the conservation of angular momentum.</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do an object’s mass distribution and interactions with other objects and forces at a distance influence the object’s motion?</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re are a number of situations in which an object will have both translational and rotational kinetic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conservation of energy to calculate the kinetic energy and potential energy of an object at any time during its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re are a number of situations in which an object will have both translational and rotational kinetic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a closed system, the total work performed by objects may be calculated from the final kinetic energy minus the initial kinetic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a closed system, the total work performed by objects may be calculated from the final kinetic energy minus the initial kinetic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conservation of energy to calculate the kinetic energy and potential energy of an object at any time during its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a closed system, the total work performed by objects may be calculated from the final kinetic energy minus the initial kinetic energy.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otential energy of an object in simple harmonic motion is at its maximum value when the object is at its maximum displacement and at its minimum when the object passes through its equilibrium posi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b/>
          <w:b/>
        </w:rPr>
      </w:pPr>
      <w:r>
        <w:rPr>
          <w:b/>
        </w:rPr>
        <w:tab/>
        <w:t>8</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23">
              <w:r>
                <w:rPr>
                  <w:rStyle w:val="InternetLink"/>
                  <w:rFonts w:cs="Arial" w:ascii="Arial" w:hAnsi="Arial"/>
                  <w:color w:val="000000"/>
                  <w:sz w:val="18"/>
                  <w:szCs w:val="18"/>
                  <w:u w:val="none"/>
                </w:rPr>
                <w:t>All motion can be explained using the laws of the conservation of energy, the conservation of momentum, and/or the conservation of angular momentum.</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do an object’s mass distribution and interactions with other objects and forces at a distance influence the object’s motion?</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otential energy of an object in simple harmonic motion is at its maximum value when the object is at its maximum displacement and at its minimum when the object passes through its equilibrium posi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conservation of energy to calculate the kinetic energy and potential energy of an object at any time during its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otential energy of an object in simple harmonic motion is at its maximum value when the object is at its maximum displacement and at its minimum when the object passes through its equilibrium posi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kinetic energy of an object in simple harmonic motion is at its minimum value when the object is at its maximum displacement and at its maximum when the object passes through its equilibrium posi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w:t>
            </w:r>
            <w:r>
              <w:rPr>
                <w:rStyle w:val="InternetLink"/>
                <w:sz w:val="18"/>
                <w:u w:val="none"/>
                <w:szCs w:val="18"/>
                <w:rFonts w:cs="Arial" w:ascii="Arial" w:hAnsi="Arial"/>
                <w:color w:val="000000"/>
              </w:rPr>
              <w:fldChar w:fldCharType="end"/>
            </w:r>
            <w:r>
              <w:rPr>
                <w:rStyle w:val="InternetLink"/>
                <w:rFonts w:cs="Arial" w:ascii="Arial" w:hAnsi="Arial"/>
                <w:sz w:val="18"/>
                <w:szCs w:val="18"/>
              </w:rPr>
              <w:t>1.D.3.1.1</w:t>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kinetic energy of an object in simple harmonic motion is at its minimum value when the object is at its maximum displacement and at its maximum when the object passes through its equilibrium posi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conservation of energy to calculate the kinetic energy and potential energy of an object at any time during its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kinetic energy of an object in simple harmonic motion is at its minimum value when the object is at its maximum displacement and at its maximum when the object passes through its equilibrium position.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r>
        <w:br w:type="page"/>
      </w:r>
    </w:p>
    <w:p>
      <w:pPr>
        <w:pStyle w:val="Heading"/>
        <w:jc w:val="left"/>
        <w:rPr/>
      </w:pPr>
      <w:r>
        <w:rPr/>
        <w:t>C</w:t>
      </w:r>
      <w:r>
        <w:rPr>
          <w:rFonts w:cs="Times New Roman" w:ascii="Times New Roman" w:hAnsi="Times New Roman"/>
          <w:sz w:val="24"/>
          <w:szCs w:val="24"/>
        </w:rPr>
        <w:t>OURSE TITLE:    Physics:                                  5-8 Course Level _______</w:t>
        <w:tab/>
        <w:t xml:space="preserve">                                    CREDIT  _____</w:t>
      </w:r>
    </w:p>
    <w:p>
      <w:pPr>
        <w:pStyle w:val="Heading"/>
        <w:jc w:val="left"/>
        <w:rPr>
          <w:rFonts w:ascii="Times New Roman" w:hAnsi="Times New Roman" w:cs="Times New Roman"/>
          <w:sz w:val="24"/>
        </w:rPr>
      </w:pPr>
      <w:r>
        <w:rPr>
          <w:rFonts w:cs="Times New Roman" w:ascii="Times New Roman" w:hAnsi="Times New Roman"/>
          <w:sz w:val="24"/>
        </w:rPr>
        <w:t>Course Area: Science</w:t>
      </w:r>
    </w:p>
    <w:p>
      <w:pPr>
        <w:pStyle w:val="Normal"/>
        <w:rPr>
          <w:szCs w:val="24"/>
        </w:rPr>
      </w:pPr>
      <w:r>
        <w:rPr>
          <w:b/>
        </w:rPr>
        <w:tab/>
      </w:r>
    </w:p>
    <w:p>
      <w:pPr>
        <w:pStyle w:val="Normal"/>
        <w:rPr/>
      </w:pPr>
      <w:r>
        <w:rPr>
          <w:b/>
        </w:rPr>
        <w:t xml:space="preserve">    </w:t>
      </w:r>
      <w:r>
        <w:rPr>
          <w:b/>
        </w:rPr>
        <w:t>Big Idea</w:t>
        <w:tab/>
        <w:t xml:space="preserve">   Essential Question</w:t>
        <w:tab/>
        <w:t xml:space="preserve">       Concept</w:t>
        <w:tab/>
        <w:tab/>
        <w:t xml:space="preserve">Competency       </w:t>
        <w:tab/>
        <w:t>Standard</w:t>
        <w:tab/>
        <w:t xml:space="preserve">     Resources           Assessment/ </w:t>
      </w:r>
    </w:p>
    <w:p>
      <w:pPr>
        <w:pStyle w:val="Normal"/>
        <w:rPr>
          <w:b/>
          <w:b/>
        </w:rPr>
      </w:pPr>
      <w:r>
        <w:rPr>
          <w:b/>
        </w:rPr>
        <w:tab/>
        <w:t>8</w:t>
        <w:tab/>
        <w:tab/>
        <w:tab/>
        <w:tab/>
        <w:tab/>
        <w:tab/>
        <w:tab/>
        <w:t xml:space="preserve">             </w:t>
        <w:tab/>
        <w:tab/>
        <w:tab/>
        <w:t xml:space="preserve">                   Activity                RTII</w:t>
      </w:r>
    </w:p>
    <w:tbl>
      <w:tblPr>
        <w:tblW w:w="13059" w:type="dxa"/>
        <w:jc w:val="left"/>
        <w:tblInd w:w="-113" w:type="dxa"/>
        <w:tblLayout w:type="fixed"/>
        <w:tblCellMar>
          <w:top w:w="0" w:type="dxa"/>
          <w:left w:w="108" w:type="dxa"/>
          <w:bottom w:w="0" w:type="dxa"/>
          <w:right w:w="108" w:type="dxa"/>
        </w:tblCellMar>
      </w:tblPr>
      <w:tblGrid>
        <w:gridCol w:w="1737"/>
        <w:gridCol w:w="1860"/>
        <w:gridCol w:w="2446"/>
        <w:gridCol w:w="1871"/>
        <w:gridCol w:w="1551"/>
        <w:gridCol w:w="1713"/>
        <w:gridCol w:w="1881"/>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24">
              <w:r>
                <w:rPr>
                  <w:rStyle w:val="InternetLink"/>
                  <w:rFonts w:cs="Arial" w:ascii="Arial" w:hAnsi="Arial"/>
                  <w:color w:val="000000"/>
                  <w:sz w:val="18"/>
                  <w:szCs w:val="18"/>
                  <w:u w:val="none"/>
                </w:rPr>
                <w:t>All motion can be explained using the laws of the conservation of energy, the conservation of momentum, and/or the conservation of angular momentum.</w:t>
              </w:r>
            </w:hyperlink>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do an object’s mass distribution and interactions with other objects and forces at a distance influence the object’s motion?</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onservation laws apply at all scales from very small particles to entire univers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information from the various representations of translation motion to solve for unknown motion quantities of objects in translational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18"/>
                <w:u w:val="none"/>
                <w:szCs w:val="18"/>
                <w:rFonts w:cs="Arial" w:ascii="Arial" w:hAnsi="Arial"/>
                <w:color w:val="000000"/>
              </w:rPr>
              <w:instrText xml:space="preserve"> HYPERLINK "http://www.pdesas.org/Standard/StandardsBrowser" \l "27286?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1.1.1</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2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A.3.3.3</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378?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C.3.1.4</w:t>
            </w:r>
            <w:r>
              <w:rPr>
                <w:rStyle w:val="InternetLink"/>
                <w:sz w:val="18"/>
                <w:u w:val="none"/>
                <w:szCs w:val="18"/>
                <w:rFonts w:cs="Arial" w:ascii="Arial" w:hAnsi="Arial"/>
                <w:color w:val="000000"/>
              </w:rPr>
              <w:fldChar w:fldCharType="end"/>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www.pdesas.org/Standard/StandardsBrowser" \l "27402?cf=y"</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S11.D.3.1.1</w:t>
            </w:r>
            <w:r>
              <w:rPr>
                <w:rStyle w:val="InternetLink"/>
                <w:sz w:val="18"/>
                <w:u w:val="none"/>
                <w:szCs w:val="18"/>
                <w:rFonts w:cs="Arial" w:ascii="Arial" w:hAnsi="Arial"/>
                <w:color w:val="000000"/>
              </w:rPr>
              <w:fldChar w:fldCharType="end"/>
            </w:r>
            <w:r>
              <w:rPr>
                <w:rFonts w:cs="Arial" w:ascii="Arial" w:hAnsi="Arial"/>
                <w:sz w:val="18"/>
                <w:szCs w:val="18"/>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p>
            <w:pPr>
              <w:pStyle w:val="Normal"/>
              <w:rPr>
                <w:rFonts w:ascii="Arial" w:hAnsi="Arial" w:cs="Arial"/>
                <w:color w:val="43413E"/>
                <w:sz w:val="18"/>
                <w:szCs w:val="18"/>
              </w:rPr>
            </w:pPr>
            <w:r>
              <w:rPr>
                <w:rFonts w:cs="Arial" w:ascii="Arial" w:hAnsi="Arial"/>
                <w:color w:val="43413E"/>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3413E"/>
                <w:sz w:val="18"/>
                <w:szCs w:val="18"/>
              </w:rPr>
            </w:pPr>
            <w:r>
              <w:rPr>
                <w:rFonts w:cs="Arial" w:ascii="Arial" w:hAnsi="Arial"/>
                <w:color w:val="43413E"/>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onservation laws apply at all scales from very small particles to entire univers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 conservation of energy to calculate the kinetic energy and potential energy of an object at any time during its motion.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onservation laws apply at all scales from very small particles to entire univers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lculate the work done by a drum rolling down an inclined plane.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pPr>
      <w:r>
        <w:rPr/>
      </w:r>
    </w:p>
    <w:sectPr>
      <w:headerReference w:type="default" r:id="rId25"/>
      <w:type w:val="nextPage"/>
      <w:pgSz w:orient="landscape" w:w="15840" w:h="12240"/>
      <w:pgMar w:left="1440" w:right="144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entury Gothic" w:hAnsi="Century Gothic" w:cs="Century Gothic"/>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_PageContent$rptBigIdeas$ctl01$lnkBigIdea&apos;,&apos;&apos;)" TargetMode="External"/><Relationship Id="rId3" Type="http://schemas.openxmlformats.org/officeDocument/2006/relationships/hyperlink" Target="javascript:__doPostBack(&apos;ctl00$_PageContent$rptBigIdeas$ctl01$lnkBigIdea&apos;,&apos;&apos;)" TargetMode="External"/><Relationship Id="rId4" Type="http://schemas.openxmlformats.org/officeDocument/2006/relationships/hyperlink" Target="javascript:__doPostBack(&apos;ctl00$_PageContent$rptBigIdeas$ctl02$lnkBigIdea&apos;,&apos;&apos;)" TargetMode="External"/><Relationship Id="rId5" Type="http://schemas.openxmlformats.org/officeDocument/2006/relationships/hyperlink" Target="javascript:__doPostBack(&apos;ctl00$_PageContent$rptBigIdeas$ctl02$lnkBigIdea&apos;,&apos;&apos;)" TargetMode="External"/><Relationship Id="rId6" Type="http://schemas.openxmlformats.org/officeDocument/2006/relationships/hyperlink" Target="javascript:__doPostBack(&apos;ctl00$_PageContent$rptBigIdeas$ctl02$lnkBigIdea&apos;,&apos;&apos;)" TargetMode="External"/><Relationship Id="rId7" Type="http://schemas.openxmlformats.org/officeDocument/2006/relationships/hyperlink" Target="javascript:__doPostBack(&apos;ctl00$_PageContent$rptBigIdeas$ctl03$lnkBigIdea&apos;,&apos;&apos;)" TargetMode="External"/><Relationship Id="rId8" Type="http://schemas.openxmlformats.org/officeDocument/2006/relationships/hyperlink" Target="javascript:__doPostBack(&apos;ctl00$_PageContent$rptBigIdeas$ctl03$lnkBigIdea&apos;,&apos;&apos;)" TargetMode="External"/><Relationship Id="rId9" Type="http://schemas.openxmlformats.org/officeDocument/2006/relationships/hyperlink" Target="javascript:__doPostBack(&apos;ctl00$_PageContent$rptBigIdeas$ctl03$lnkBigIdea&apos;,&apos;&apos;)" TargetMode="External"/><Relationship Id="rId10" Type="http://schemas.openxmlformats.org/officeDocument/2006/relationships/hyperlink" Target="javascript:__doPostBack(&apos;ctl00$_PageContent$rptBigIdeas$ctl03$lnkBigIdea&apos;,&apos;&apos;)" TargetMode="External"/><Relationship Id="rId11" Type="http://schemas.openxmlformats.org/officeDocument/2006/relationships/hyperlink" Target="javascript:__doPostBack(&apos;ctl00$_PageContent$rptBigIdeas$ctl04$lnkBigIdea&apos;,&apos;&apos;)" TargetMode="External"/><Relationship Id="rId12" Type="http://schemas.openxmlformats.org/officeDocument/2006/relationships/hyperlink" Target="javascript:__doPostBack(&apos;ctl00$_PageContent$rptBigIdeas$ctl05$lnkBigIdea&apos;,&apos;&apos;)" TargetMode="External"/><Relationship Id="rId13" Type="http://schemas.openxmlformats.org/officeDocument/2006/relationships/hyperlink" Target="javascript:__doPostBack(&apos;ctl00$_PageContent$rptBigIdeas$ctl05$lnkBigIdea&apos;,&apos;&apos;)" TargetMode="External"/><Relationship Id="rId14" Type="http://schemas.openxmlformats.org/officeDocument/2006/relationships/hyperlink" Target="javascript:__doPostBack(&apos;ctl00$_PageContent$rptBigIdeas$ctl05$lnkBigIdea&apos;,&apos;&apos;)" TargetMode="External"/><Relationship Id="rId15" Type="http://schemas.openxmlformats.org/officeDocument/2006/relationships/hyperlink" Target="javascript:__doPostBack(&apos;ctl00$_PageContent$rptBigIdeas$ctl06$lnkBigIdea&apos;,&apos;&apos;)" TargetMode="External"/><Relationship Id="rId16" Type="http://schemas.openxmlformats.org/officeDocument/2006/relationships/hyperlink" Target="javascript:__doPostBack(&apos;ctl00$_PageContent$rptBigIdeas$ctl07$lnkBigIdea&apos;,&apos;&apos;)" TargetMode="External"/><Relationship Id="rId17" Type="http://schemas.openxmlformats.org/officeDocument/2006/relationships/hyperlink" Target="javascript:__doPostBack(&apos;ctl00$_PageContent$rptBigIdeas$ctl07$lnkBigIdea&apos;,&apos;&apos;)" TargetMode="External"/><Relationship Id="rId18" Type="http://schemas.openxmlformats.org/officeDocument/2006/relationships/hyperlink" Target="javascript:__doPostBack(&apos;ctl00$_PageContent$rptBigIdeas$ctl07$lnkBigIdea&apos;,&apos;&apos;)" TargetMode="External"/><Relationship Id="rId19" Type="http://schemas.openxmlformats.org/officeDocument/2006/relationships/hyperlink" Target="javascript:__doPostBack(&apos;ctl00$_PageContent$rptBigIdeas$ctl08$lnkBigIdea&apos;,&apos;&apos;)" TargetMode="External"/><Relationship Id="rId20" Type="http://schemas.openxmlformats.org/officeDocument/2006/relationships/hyperlink" Target="javascript:__doPostBack(&apos;ctl00$_PageContent$rptBigIdeas$ctl08$lnkBigIdea&apos;,&apos;&apos;)" TargetMode="External"/><Relationship Id="rId21" Type="http://schemas.openxmlformats.org/officeDocument/2006/relationships/hyperlink" Target="javascript:__doPostBack(&apos;ctl00$_PageContent$rptBigIdeas$ctl08$lnkBigIdea&apos;,&apos;&apos;)" TargetMode="External"/><Relationship Id="rId22" Type="http://schemas.openxmlformats.org/officeDocument/2006/relationships/hyperlink" Target="javascript:__doPostBack(&apos;ctl00$_PageContent$rptBigIdeas$ctl08$lnkBigIdea&apos;,&apos;&apos;)" TargetMode="External"/><Relationship Id="rId23" Type="http://schemas.openxmlformats.org/officeDocument/2006/relationships/hyperlink" Target="javascript:__doPostBack(&apos;ctl00$_PageContent$rptBigIdeas$ctl08$lnkBigIdea&apos;,&apos;&apos;)" TargetMode="External"/><Relationship Id="rId24" Type="http://schemas.openxmlformats.org/officeDocument/2006/relationships/hyperlink" Target="javascript:__doPostBack(&apos;ctl00$_PageContent$rptBigIdeas$ctl08$lnkBigIdea&apos;,&apos;&apos;)" TargetMode="External"/><Relationship Id="rId25" Type="http://schemas.openxmlformats.org/officeDocument/2006/relationships/header" Target="head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23:00Z</dcterms:created>
  <dc:creator>Staff</dc:creator>
  <dc:description/>
  <cp:keywords/>
  <dc:language>en-US</dc:language>
  <cp:lastModifiedBy>PSD</cp:lastModifiedBy>
  <cp:lastPrinted>2010-02-22T10:13:00Z</cp:lastPrinted>
  <dcterms:modified xsi:type="dcterms:W3CDTF">2010-03-23T13:23:00Z</dcterms:modified>
  <cp:revision>2</cp:revision>
  <dc:subject/>
  <dc:title>INSTRUCTIONAL GUIDE</dc:title>
</cp:coreProperties>
</file>